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904875" cy="923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1" t="-99" r="-101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lang w:val="en-US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LABORTATORY REPORT CHECKLIST</w:t>
        <w:tab/>
        <w:t xml:space="preserve">   </w:t>
        <w:tab/>
        <w:t xml:space="preserve">    /36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Title Page</w:t>
        <w:tab/>
        <w:t>[1 mark]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Included required information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Abstract</w:t>
        <w:tab/>
        <w:t>[4 marks]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urpose of lab mentioned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Method used briefly mentioned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Key findings/results highlighted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Major conclusions mentioned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Introduction</w:t>
        <w:tab/>
        <w:t>[5 marks]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Detailed purpose for completing experiment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Hypothesis in the form if…then…becaus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Independent and dependent variables clearly identified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Background research supporting hypothesi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In-text citation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 xml:space="preserve">Materials and Method </w:t>
        <w:tab/>
        <w:t>[6 marks]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Detailed and specific quantities listed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In writer’s own word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Written in complete sentence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Explained what you actually did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Detailed enough someone else could follow i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Safety procedures mentioned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Results</w:t>
        <w:tab/>
        <w:tab/>
        <w:t>[4 marks]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Charts/tables included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Charts/tables have appropriate titles and labels (Figure 1, Table 1 etc.)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All tabulated data included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Written summary of results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Discussion</w:t>
        <w:tab/>
        <w:t>[7 marks]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Summary of what happened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Interpretation of your data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Was your hypothesis correct?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Listed and analyzed errors in the experimental design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Suggested improvements for future experimental design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Connect findings to current issues in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science, technology, society and the environment (2 marks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Conclusions</w:t>
        <w:tab/>
        <w:t>[3 marks]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Re-stated the purpose of the experim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Briefly outlined major resul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Short and to the point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General</w:t>
        <w:tab/>
        <w:t>[6 marks]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Report is typed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1.5 line spacing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ages are numbere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ast tense used (except when discussing theory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Spelling and grammar is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excelle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Any references used are done using APA formatting and in-text citations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sectPr>
      <w:type w:val="continuous"/>
      <w:pgSz w:w="12240" w:h="15840"/>
      <w:pgMar w:left="1440" w:right="144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0:07:00Z</dcterms:created>
  <dc:creator>User</dc:creator>
  <dc:description/>
  <cp:keywords/>
  <dc:language>en-US</dc:language>
  <cp:lastModifiedBy>rubina khan</cp:lastModifiedBy>
  <cp:lastPrinted>2012-09-17T11:56:00Z</cp:lastPrinted>
  <dcterms:modified xsi:type="dcterms:W3CDTF">2013-05-12T00:07:00Z</dcterms:modified>
  <cp:revision>2</cp:revision>
  <dc:subject/>
  <dc:title>LABORTATORY REPORT CHECKLIST</dc:title>
</cp:coreProperties>
</file>